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МЕШКОВ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ВЕРСКОЙ 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</w:p>
    <w:p>
      <w:pPr>
        <w:pStyle w:val="Heading3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2.2013 г.                                                                                            № 369-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Рамеш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555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 xml:space="preserve">Об утверждении Перечня автомобильных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дорог общего пользования местного значения муниципального образования «Рамешковский район» Тверской области</w:t>
            </w:r>
          </w:p>
        </w:tc>
      </w:tr>
    </w:tbl>
    <w:p>
      <w:pPr>
        <w:pStyle w:val="Normal"/>
        <w:shd w:fill="FFFFFF" w:val="clear"/>
        <w:ind w:left="7" w:right="7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8 ноября 2007 года 257-ФЗ «Об автомобильных   дорогах   и  дорожной деятельности в Российской Федерации  и внесении изменений в отдельные законодательные акты Российской Федерации», постановлением администрация Тверской области от 18 ноября 2008 года № 414-па «О некоторых вопросах, связанных с классификацией автомобильных дорог в Тверской области», и в целях паспортизации дорог общего пользования местного значения муниципального образования «Рамешковский район», администрация Рамешковского района Тверской области постановляет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  <w:tab w:val="left" w:pos="3838" w:leader="underscore"/>
        </w:tabs>
        <w:autoSpaceDE w:val="false"/>
        <w:spacing w:lineRule="auto" w:line="240" w:before="0" w:after="0"/>
        <w:ind w:left="7" w:firstLine="497"/>
        <w:jc w:val="both"/>
        <w:rPr>
          <w:rFonts w:ascii="Times New Roman" w:hAnsi="Times New Roman" w:cs="Times New Roman"/>
          <w:color w:val="000000"/>
          <w:spacing w:val="-3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твердить Перечень автомобильных дорог общего пользования местного значения муниципального образования «Рамешковский район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верской области (Приложение №1).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50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астоящее постановление вступает в силу, со дня подписания.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504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Style16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ind w:left="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ведующего отделом муниципального заказа Морякова О.Н.</w:t>
      </w:r>
    </w:p>
    <w:p>
      <w:pPr>
        <w:pStyle w:val="21"/>
        <w:tabs>
          <w:tab w:val="clear" w:pos="708"/>
          <w:tab w:val="left" w:pos="540" w:leader="none"/>
          <w:tab w:val="left" w:pos="851" w:leader="none"/>
          <w:tab w:val="left" w:pos="1080" w:leader="none"/>
        </w:tabs>
        <w:ind w:left="7"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851" w:leader="none"/>
          <w:tab w:val="left" w:pos="1080" w:leader="none"/>
        </w:tabs>
        <w:ind w:left="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851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851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мешковского района</w:t>
        <w:tab/>
        <w:tab/>
        <w:tab/>
        <w:t xml:space="preserve">              </w:t>
        <w:tab/>
        <w:tab/>
        <w:tab/>
        <w:t>И.А. Пав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284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36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50:00Z</dcterms:created>
  <dc:creator>ШараповАН</dc:creator>
  <dc:description/>
  <cp:keywords/>
  <dc:language>en-US</dc:language>
  <cp:lastModifiedBy>Наталья</cp:lastModifiedBy>
  <cp:lastPrinted>2018-07-02T12:51:00Z</cp:lastPrinted>
  <dcterms:modified xsi:type="dcterms:W3CDTF">2022-05-23T06:19:00Z</dcterms:modified>
  <cp:revision>4</cp:revision>
  <dc:subject/>
  <dc:title/>
</cp:coreProperties>
</file>