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постановле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Рамешковск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369-па от 31.12.2013 г.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мобильных дорог общего пользования местного знач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Рамешковский район» Тверской области 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024"/>
        <w:gridCol w:w="63"/>
        <w:gridCol w:w="992"/>
        <w:gridCol w:w="2409"/>
        <w:gridCol w:w="1701"/>
        <w:gridCol w:w="1240"/>
      </w:tblGrid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втомобильной дороги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дентификацио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автомобильных доро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дорог</w:t>
            </w:r>
          </w:p>
        </w:tc>
      </w:tr>
      <w:tr>
        <w:trPr>
          <w:trHeight w:val="454" w:hRule="atLeast"/>
        </w:trPr>
        <w:tc>
          <w:tcPr>
            <w:tcW w:w="10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Алешино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Алхимково- д. Матрёнино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04-ОП-МР-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устораменка-д. Негочево-д. Корневка- д.Горка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04-ОП-МР-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зд к д. Кузьминка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04-ОП-МР-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ерегородка-с. Георгиевское-д. Мужево- д. Мал. Горка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04-ОП-МР-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Устюги- д. Паниха- Мал. Горка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04-ОП-МР-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Залесье- д. Соболиха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04-ОП-МР-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Ершиха-д.Черногрязье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04-ОП-МР-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Ершиха - д.Кукуй- д.Рождество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04-ОП-МР-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зд д. Комариха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04-ОП-МР-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Захарьино-д. Дуброво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04-ОП-МР-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Заручье-д.Васильки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04-ОП-МР-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Топориха- д.Бурцевы Горы-д.Холмы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04-ОП-МР-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Ведное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зд к д. Дьяково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06-ОП-МР-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Паршутино – д. Александрово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06-ОП-МР-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аршутино – д. Проказово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06-ОП-МР-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Березовец – д. Буславец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06-ОП-МР-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Березовец – д. Скрябино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06-ОП-МР-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Шибаниха – д. Трубичиха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06-ОП-МР-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ъезд к Семунино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06-ОП-МР-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Шибаниха – д. Сорокино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06-ОП-МР-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емунино – д. Шенское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06-ОП-МР-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Шенское – д. Железово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06-ОП-МР-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7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Высоково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кладбища п. Рамешки  до д. Далеки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08-ОП-МР-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Далеки - д. Денесьево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08-ОП-МР-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Пальцево-д. Бережок 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08-ОП-МР-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зд к д. Нов. Камень - д. Пески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08-ОП-МР-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. Замытье- д. Агофониха – д. Цепелиха- д. Могилки 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08-ОП-МР-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зд к д. Вересково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08-ОП-МР-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Боброво- д. Могилки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08-ОП-МР-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Могилки – д. Бережок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08-ОП-МР-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. Новое – д. Колодово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08-ОП-МР-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Лахино – д. Раменье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08-ОП-МР-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зд к д. Ловцово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08-ОП-МР-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Горка – д. Красное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08-ОП-МР-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Раменье – д. Жихнево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08-ОП-МР-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10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Заклинье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Заручье-д. Семжино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14-ОП-МР-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трассы Тверь-Бежецк подъезд к д. Каменное-Обратково-д. Хорошово 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14-ОП-МР-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дороги Заклинье –Мсты подъезд к д. Хорошово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14-ОП-МР-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дороги Заклинье –Мсты подъезд к  д. Сезомцы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14-ОП-МР-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Заклинье-д. Вильяшево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14-ОП-МР-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Заклинье-д.Липное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14-ОП-МР-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Григорово- д. Смочели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14-ОП-МР-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Заклинье-д. Григорово-д. Кр. Горка-Дубровка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14-ОП-МР-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ъезд к д. Пересих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т дороги с. Заклинь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Григорово-д. Кр. Горка-Дубровка)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14-ОП-МР-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ая Горка - Новенькая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14-ОП-МР-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Березовец – д. Рождество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14-ОП-МР-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10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Застолбье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Городковский – д. Заря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Жихнево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18-ОП-МР-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Медведица – д. Баскаки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18-ОП-МР-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зд к д. Коптино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18-ОП-МР-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Городковский - д. Городок (от трассы Тверь-Бежецк)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18-ОП-МР-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Летнево – д. Берег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18-ОП-МР-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зд к д. Минино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18-ОП-МР-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Моляково – д. Селютино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18-ОП-МР-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ъезд к с. Застолбь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т трассы Тверь-Бежецк со стороны д. Летнево)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18-ОП-МР-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10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Ильгощи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Ильгощи – д. Сошниково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22-ОП-МР-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ескошево – д. Поддубное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22-ОП-МР-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Волосково – д. Хотути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Филлипково 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22-ОП-МР-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Ильгощи – д. Блуди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22-ОП-МР-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зд д.Сельцо – д. Стар. Починок – д. Новый Починок – д. Шарапиха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22-ОП-МР-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Раменье – д. Жихино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22-ОП-МР-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ъезд д. Иванцево –д. Павлушково (от дороги Кушалино-Горицы-Кашин-Калязин)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22-ОП-МР-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Минеево – д. Старово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22-ОП-МР-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Жирославка – д. Васьки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22-ОП-МР-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Киверичи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зд к д. Акул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т дороги Ильино-Буйлово-Киверичи)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24-ОП-МР-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Иевлево – д.Акулова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24-ОП-МР-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зд к д. Иевле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со стороны д. Морозовка) 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24-ОП-МР-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зд к д. Дубр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т дороги Киверичи-Городня-Ивановское-Быково)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24-ОП-МР-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ъезд к д. Берковщина – д. Волоско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т дороги Киверичи-Городня-Ивановское-Быково)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24-ОП-МР-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Крутец- д. Богатырево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Ивановское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24-ОП-МР-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Киверичи – д.Воротнево - с. Ивановское 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24-ОП-МР-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Некрасово – д. Чернышево- д. Крутец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24-ОП-МР-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оплевино – д. Немерово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24-ОП-МР-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зд к д. Плешково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24-ОП-МР-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Ивановское- д. Старово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24-ОП-МР-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Ильинка-д. Чернеево-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. Ивишино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24-ОП-МР-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Бахарево- д. Большуха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24-ОП-МР-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етраково – д. Куликово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24-ОП-МР-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иверичи – д. Горка Урицкого – д. Ефремово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24-ОП-МР-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Городня – д Красненькое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24-ОП-МР-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винцово- д. Кукино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24-ОП-МР-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Знаменка – д. Троица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24-ОП-МР-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Городня – д. Чехово 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24-ОП-МР-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Кушалино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зд к д. Конище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т дороги Кушалино-Волково-Толокново)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28-ОП-МР-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зд к д. Черногуб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т дороги Кушалино-Волково-Толокново)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28-ОП-МР-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Толстиково – д. Волково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28-ОП-МР-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зд к д. Комму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т дороги Кушалино-Волково-Толокново)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28-ОП-МР-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зд к д. Бр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т дороги Кушалино-Волково-Толокново)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28-ОП-МР-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зд к д. Тихаре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т дороги  Хохловка-Кушалино-Змеево)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28-ОП-МР-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зд к д. Стоян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т дороги Тверь-Бежецк)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28-ОП-МР-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10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Некрасово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зд к д. Сторожи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т дороги Косковская Горка-Новенькая)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40-ОП-МР-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зд к д. Шарапово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40-ОП-МР-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зд к  д. Каликино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40-ОП-МР-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зд к д. Ровное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40-ОП-МР-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зд к д. Цецеруха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40-ОП-МР-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Некрасово – д. Бакшино 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40-ОП-МР-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зд к  д. Кузнецово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40-ОП-МР-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зд к д. Александрово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40-ОП-МР-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зд к д. Косково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40-ОП-МР-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зд к д. Быково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40-ОП-МР-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зд к  д. Каменка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40-ОП-МР-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Алхимково – д. Каменка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40-ОП-МР-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Никольское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Никольское- д. Григорово- д. Язв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47-831-ОП-МР-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 237,6 км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9:48:00Z</dcterms:created>
  <dc:creator>ШараповАН</dc:creator>
  <dc:description/>
  <cp:keywords/>
  <dc:language>en-US</dc:language>
  <cp:lastModifiedBy>User</cp:lastModifiedBy>
  <cp:lastPrinted>2018-07-02T12:46:00Z</cp:lastPrinted>
  <dcterms:modified xsi:type="dcterms:W3CDTF">2022-05-20T06:21:00Z</dcterms:modified>
  <cp:revision>3</cp:revision>
  <dc:subject/>
  <dc:title/>
</cp:coreProperties>
</file>